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142"/>
        <w:jc w:val="lef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Plan studiów wg przedmiotów nauczania realizowanych w roku akademickim 2022/2023 (cykl kształcenia 2022-2025)</w:t>
      </w: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142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Kosmetologia, studia stacjonarne, I stopnia</w:t>
      </w:r>
    </w:p>
    <w:p>
      <w:pPr>
        <w:pStyle w:val="Normal"/>
        <w:tabs>
          <w:tab w:val="clear" w:pos="708"/>
          <w:tab w:val="left" w:pos="5103" w:leader="none"/>
        </w:tabs>
        <w:ind w:firstLine="142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 rok</w:t>
      </w:r>
    </w:p>
    <w:p>
      <w:pPr>
        <w:pStyle w:val="Normal"/>
        <w:tabs>
          <w:tab w:val="clear" w:pos="708"/>
          <w:tab w:val="left" w:pos="5103" w:leader="none"/>
        </w:tabs>
        <w:ind w:firstLine="142"/>
        <w:jc w:val="left"/>
        <w:rPr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8889365" cy="623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9365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Plan studiów wg przedmiotów nauczania realizowanych w roku akademickim 2023/2024 (cykl kształcenia 2022-2025)</w:t>
      </w: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Kosmetologia, studia stacjonarne, 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 rok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8883015" cy="4880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Plan studiów wg przedmiotów nauczania realizowanych w roku akademickim 2024/2025 (cykl kształcenia 2022-2025)</w:t>
      </w: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Kosmetologia, studia stacjonarne, 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 rok</w:t>
      </w:r>
    </w:p>
    <w:p>
      <w:pPr>
        <w:pStyle w:val="Normal"/>
        <w:spacing w:lineRule="auto" w:line="276"/>
        <w:jc w:val="left"/>
        <w:rPr/>
      </w:pPr>
      <w:r>
        <w:rPr/>
        <w:drawing>
          <wp:inline distT="0" distB="0" distL="0" distR="0">
            <wp:extent cx="8786495" cy="5130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6495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Plan studiów wg przedmiotów fakultatywnych realizowanych w roku akademickim 2022/2023 (cykl kształcenia 2022-2025)</w:t>
      </w: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Kosmetologia, studia stacjonarne, 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 rok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/>
        <w:drawing>
          <wp:inline distT="0" distB="0" distL="0" distR="0">
            <wp:extent cx="8885555" cy="1909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lang w:val="en-US" w:eastAsia="en-US"/>
        </w:rPr>
      </w:pPr>
      <w:r>
        <w:rPr>
          <w:sz w:val="18"/>
          <w:szCs w:val="18"/>
        </w:rPr>
        <w:t>W semestrze II – do wyboru 1 z  4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Plan studiów wg przedmiotów fakultatywnych realizowanych w roku akademickim 2023/2024 (cykl kształcenia 2022-2025)</w:t>
      </w: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Kosmetologia, studia stacjonarne, 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 rok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8883015" cy="321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emestrze III – do wyboru 2 z 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emestrze IV – do wyboru 1 z 5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Plan studiów wg przedmiotów fakultatywnych realizowanych w roku akademickim 2024/2025 (cykl kształcenia 2022-2025)</w:t>
      </w:r>
      <w:r>
        <w:rPr>
          <w:rFonts w:cs="Calibri" w:ascii="Calibri" w:hAnsi="Calibri"/>
          <w:b/>
          <w:bCs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Kosmetologia, studia stacjonarne, 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Cs/>
          <w:sz w:val="16"/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III rok</w:t>
      </w:r>
    </w:p>
    <w:p>
      <w:pPr>
        <w:pStyle w:val="Normal"/>
        <w:rPr/>
      </w:pPr>
      <w:r>
        <w:rPr/>
        <w:drawing>
          <wp:inline distT="0" distB="0" distL="0" distR="0">
            <wp:extent cx="8884920" cy="4442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emestrze V – do wyboru 3 z 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emestrze VI – do wyboru 1 z 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360"/>
        <w:ind w:left="0" w:hanging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2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59:00Z</dcterms:created>
  <dc:creator>SUM</dc:creator>
  <dc:description/>
  <cp:keywords/>
  <dc:language>en-US</dc:language>
  <cp:lastModifiedBy>User</cp:lastModifiedBy>
  <cp:lastPrinted>2018-02-08T15:02:00Z</cp:lastPrinted>
  <dcterms:modified xsi:type="dcterms:W3CDTF">2022-03-30T07:08:00Z</dcterms:modified>
  <cp:revision>24</cp:revision>
  <dc:subject/>
  <dc:title/>
</cp:coreProperties>
</file>